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лимпиада по литературе 9 класс ( Школьный этап)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нание текста художественного произвед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ите автора афоризма: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Рожденный ползать летать не может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И крестьянки любить умеют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Человек создан для счастья, как птица для полета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частливые часов не наблюдают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Знание теории литературы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ите жанры произведений: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«Русский язык» И.С.Тургенева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«Бедная Лиза» Н.М.Карамзина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«Медный всадник» А.С. Пушкина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)«Море» В.Жуковского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«Горе от ума» А. С. Грибоедова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Знание теории литературы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 вами отрывок из произведения, назовите автора произведение, название. Определите его жанр, каким стилем оно написано, докажите, приведя примеры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ки юношей питают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раду старым подают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частливой жизни украшают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есчастный случай берегут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машних трудностях утеха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 дальних странствах не помеха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ки пользуют везде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и народов и в пустыне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радском шуму и наедине,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окое сладки и в труде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бе, о милости источник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ангел мирных наших лет!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вышний на того помощник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то гордостью своей дерзнет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идя нашему покою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ив тебя восстать войною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бя зиждитель сохранит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всех путях беспреткновенну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жизнь твою благословенну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числом щедрот твоих сравнит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акие выразительные средства (тропы и стилистические фигуры)использованы в отрывках? Выпишите слова, связанные с каждым средством,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назовит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9435</wp:posOffset>
                </wp:positionH>
                <wp:positionV relativeFrom="paragraph">
                  <wp:posOffset>482600</wp:posOffset>
                </wp:positionV>
                <wp:extent cx="2374265" cy="969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  <w:t>Б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  <w:t>Унылая пора! очей очарованье! А.С.Пушкин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76.3pt;mso-wrap-distance-left:9.05pt;mso-wrap-distance-right:9.05pt;mso-wrap-distance-top:0pt;mso-wrap-distance-bottom:0pt;margin-top:38pt;mso-position-vertical-relative:text;margin-left:2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  <w:t>Б.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  <w:t>Унылая пора! очей очарованье! А.С.Пушкин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напрасно дули ветры,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напрасно шла гроз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А.Есенин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4060</wp:posOffset>
                </wp:positionH>
                <wp:positionV relativeFrom="paragraph">
                  <wp:posOffset>-92075</wp:posOffset>
                </wp:positionV>
                <wp:extent cx="2371090" cy="1144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  <w:t xml:space="preserve">Д.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  <w:t>Нева вздувалась и ревела..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  <w:t>и вдруг, как зверь остервенясь,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  <w:t>на город кинулась..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  <w:t>А.С.Пушки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90.1pt;mso-wrap-distance-left:9.05pt;mso-wrap-distance-right:9.05pt;mso-wrap-distance-top:0pt;mso-wrap-distance-bottom:0pt;margin-top:-7.25pt;mso-position-vertical-relative:text;margin-left:2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  <w:t xml:space="preserve">Д. 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  <w:t>Нева вздувалась и ревела...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  <w:t>и вдруг, как зверь остервенясь,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  <w:t>на город кинулась...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  <w:t>А.С.Пушкин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чальная береза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моего окна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рихотью мороза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убрана она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А.Фет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рава лугов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вром стелется…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яну к северу —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м, в глуши пустынь,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ег, что белый пух,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стро кружитс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.С.Никитин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5. Вашему вниманию предлагается текст «Из истории русских орденов». Выполните комплексный анализ текста. Каждый пункт пишите с новой строки, не нумеруя, задание  переписывать не надо. Старайтесь, чтобы у вас получился связный текст. Предложения должны быть полными, развернутыми. </w:t>
      </w:r>
    </w:p>
    <w:p>
      <w:pPr>
        <w:pStyle w:val="Style18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Докажите, что это текс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-Какая проблема поднята автором в данном тексте?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-Какова идея (основная мысль) текста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-Определите стиль данного текста? Докажите.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-Для кого направлен этот текст?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-Где можно встретить данный стиль речи?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Найдите в тексте морфологические особенности этого стил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-Какие синтаксические особенности чаще всего встречаются в тексте?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-Для чего автор использует сложные синтаксические конструкции? </w:t>
      </w:r>
    </w:p>
    <w:p>
      <w:pPr>
        <w:pStyle w:val="Style18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-Найдите в тексте вводное предложение и определите его роль в данном тексте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Найдите в тексе 2-3 многозначных слова. В каких значениях они употреблены. Подберите примеры словосочетаний, где эти слова выступали бы в других значения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Из истории русских орден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(1) Первые ордена, как знаки отличия за государственную службу и военные подвиги, появились в России на рубеже ХVII –XVIII веков, однако возникновение русской наградной системы относится еще ко времени образования Древнерусского государст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(2) Обычай награждать за ратные подвиги особым знаком отличия существовал уже в Киевской Руси XI – XII веков. (3)Наградой тогда служила гривна – шейное украшение в виде обруча из драгоценного металла. (4)Позднее отличившихся храбростью награждали дорогими мехами, заморскими тканями, оружием, золотой и серебряной посудой - кубками и ковшами. (5) В середине XV века в России появляется, а затем получает самое широкое распространение новый вид награды – пожалование «золотыми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(6) «Золотые» монетовидные знаки разного достоинства являлись своеобразными наградными медалями, которыми жаловали русских воинов за ратную службу, за боевую доблесть. 97)Пожалование «золотыми» сохранилось до конца XVII ве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( 8) В начале XVIII века традиции «золотых» возвратились в наградах Петра I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 xml:space="preserve">(9) Конец XVII – начало XVIII века отмечены в России широкими политическими, экономическими и военными преобразованиями, которые повлекли изменения и в русской наградной системе. (10) В это время появляются новые знаки отличия, ранее неизвестные в России. (11)Учреждаются первые русские ордена. (12) В 1698 году Петром I был учрежден высший орден Российского государства - орден святого Андрея Первозванного с девизом «За веру и верность»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 xml:space="preserve">(13) Орден назван в честь Андрея Первозванного - апостола, одного из первых (отсюда прозвание «Первозванный») и ближайших учеников Христ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(14) При Петре I этим орденом было награждено 38 человек.(15) В числе первых награжденных – выдающиеся государственные деятели и полководцы того времени: первый адмирал русского флота Ф.Лефорт, генерал- фельдмаршал, президент Военной коллегии А.Меншиков, генерал Я.Брюс – один из героев Полтавской битвы и други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 xml:space="preserve">(16) За каждым из орденов и медалей стоит эпоха, картина исторических событий, судьбы людей. (17) Русские наградные знаки рассказывают нам о выдающихся полководцах и о ловких льстецах, делающих карьеру при дворе. (18) Российские награды получали не только за преданность престолу. (19) Среди с честью носивших знаки отличия - те, кто, находясь на «царской службе», служил истинным интересам России, умножал славу своего отечества. (20) Несомненно, почетнейшее место в этом ряду принадлежит прославленным фельдмаршалам и генералам, мужественным офицерам и солдатам. </w:t>
      </w:r>
    </w:p>
    <w:p>
      <w:pPr>
        <w:pStyle w:val="Style18"/>
        <w:rPr>
          <w:rStyle w:val="C0"/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Style w:val="C0"/>
          <w:rFonts w:ascii="Times New Roman" w:hAnsi="Times New Roman" w:cs="Times New Roman"/>
          <w:color w:val="444444"/>
          <w:sz w:val="28"/>
          <w:szCs w:val="28"/>
        </w:rPr>
      </w:pPr>
      <w:r>
        <w:rPr/>
      </w:r>
    </w:p>
    <w:p>
      <w:pPr>
        <w:pStyle w:val="Style18"/>
        <w:rPr>
          <w:rStyle w:val="C0"/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>Ответ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задание (максимально 4 балла)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М.Горький «Песня о Соколе»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Н.М.Карамзин «Бедная Лиза»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В Короленко «Парадокс»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А.С.Грибоедов «Горе от ума»</w:t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 задание (максимально 5 баллов)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ихотворение в прозе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есть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эма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ихотворение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едия</w:t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 задание (максимально 10 баллов)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а М.В.Ломоносова "На день восшествия на Всероссийский престол ее Величества Государыни Императрицы Елизаветы Петровны, 1747 года"</w:t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 задание (максимально 7 баллов)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..Инверсия: дули ветры, шла гроза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фора: Не напрасно…., Не напрасно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. Оксюморон: Унылая пора! очей очарованье!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. Эпитет - Печальная береза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 Метафора - Мурава лугов Ковром стелется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авнение - Снег, что белый пух,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. Олицетворение: Нева вздувалась и ревела, на город кинулась</w:t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Style w:val="C0"/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 xml:space="preserve">5 задание (максимум 75 баллов) 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 xml:space="preserve">-Докажите, что это текст (предложения связаны по смыслу, грамматически, интонационно, объединены общей темой) </w:t>
      </w:r>
      <w:r>
        <w:rPr>
          <w:rStyle w:val="C0"/>
          <w:rFonts w:cs="Times New Roman" w:ascii="Times New Roman" w:hAnsi="Times New Roman"/>
          <w:b/>
          <w:color w:val="444444"/>
          <w:sz w:val="28"/>
          <w:szCs w:val="28"/>
        </w:rPr>
        <w:t>5 баллов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-Какая проблема поднята автором в данном тексте?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(Проблема заключена уже в названии текста)</w:t>
      </w:r>
      <w:r>
        <w:rPr>
          <w:rStyle w:val="C0"/>
          <w:rFonts w:cs="Times New Roman" w:ascii="Times New Roman" w:hAnsi="Times New Roman"/>
          <w:b/>
          <w:color w:val="444444"/>
          <w:sz w:val="28"/>
          <w:szCs w:val="28"/>
        </w:rPr>
        <w:t>5б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-Какова идея текста?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(Никитин в научной форме желает познакомить общество с историей русской наградной системы, в частности, прослеживает эволюцию видов наград в Российском государстве).</w:t>
      </w:r>
      <w:r>
        <w:rPr>
          <w:rStyle w:val="C0"/>
          <w:rFonts w:cs="Times New Roman" w:ascii="Times New Roman" w:hAnsi="Times New Roman"/>
          <w:b/>
          <w:color w:val="444444"/>
          <w:sz w:val="28"/>
          <w:szCs w:val="28"/>
        </w:rPr>
        <w:t>5б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-Определите стиль данного текста? Докажите.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(Научный стиль. Строгая последовательность изложения, точность, конкретность, невозможность искажения фактов, строгость. Языковые особенности: цифры, факты, примеры, присутствие обособленных членов предложения, сложных предложений).</w:t>
      </w:r>
      <w:r>
        <w:rPr>
          <w:rStyle w:val="C0"/>
          <w:rFonts w:cs="Times New Roman" w:ascii="Times New Roman" w:hAnsi="Times New Roman"/>
          <w:b/>
          <w:color w:val="444444"/>
          <w:sz w:val="28"/>
          <w:szCs w:val="28"/>
        </w:rPr>
        <w:t>5 б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-Для кого направлен этот текст?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(Этот текст рассчитан на широкий круг читателя, для расширения научного кругозора, повышения интеллектуального уровня.)</w:t>
      </w:r>
      <w:r>
        <w:rPr>
          <w:rStyle w:val="C0"/>
          <w:rFonts w:cs="Times New Roman" w:ascii="Times New Roman" w:hAnsi="Times New Roman"/>
          <w:b/>
          <w:color w:val="444444"/>
          <w:sz w:val="28"/>
          <w:szCs w:val="28"/>
        </w:rPr>
        <w:t>5б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-Где можно встретить научный стиль речи?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(В научных книгах: энциклопедиях, учебниках, словарях, научно-популярных статьях в газетах, журналах, в выступлениях деятелей науки.)</w:t>
      </w:r>
      <w:r>
        <w:rPr>
          <w:rStyle w:val="C0"/>
          <w:rFonts w:cs="Times New Roman" w:ascii="Times New Roman" w:hAnsi="Times New Roman"/>
          <w:b/>
          <w:color w:val="444444"/>
          <w:sz w:val="28"/>
          <w:szCs w:val="28"/>
        </w:rPr>
        <w:t>5б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-Найдите в тексте морфологические особенности научного стиля.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 xml:space="preserve">(Отсутствие глаголов в форме 1-2 лица ед.ч., мало прилагательных, некоторые из них употреблены в составе терминов: русские летописи, выдающиеся государственные деятели, преобладают глаголы прошедшего времени.) </w:t>
      </w:r>
      <w:r>
        <w:rPr>
          <w:rStyle w:val="C0"/>
          <w:rFonts w:cs="Times New Roman" w:ascii="Times New Roman" w:hAnsi="Times New Roman"/>
          <w:b/>
          <w:color w:val="444444"/>
          <w:sz w:val="28"/>
          <w:szCs w:val="28"/>
        </w:rPr>
        <w:t>за каждый 2 б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 xml:space="preserve">-Какие синтаксические особенности чаще всего встречаются в тексте? 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 xml:space="preserve">(Простые предложения, осложненные однородными членами, обособленными определениями, СПП с придаточными определительными). </w:t>
      </w:r>
      <w:r>
        <w:rPr>
          <w:rStyle w:val="C0"/>
          <w:rFonts w:cs="Times New Roman" w:ascii="Times New Roman" w:hAnsi="Times New Roman"/>
          <w:b/>
          <w:color w:val="444444"/>
          <w:sz w:val="28"/>
          <w:szCs w:val="28"/>
        </w:rPr>
        <w:t>За каждый 2 б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-Для чего автор использует сложные синтаксические конструкции?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 xml:space="preserve">(Подчеркнуть актуальность и значимость проблемы, поднятой в тексте) </w:t>
      </w:r>
      <w:r>
        <w:rPr>
          <w:rStyle w:val="C0"/>
          <w:rFonts w:cs="Times New Roman" w:ascii="Times New Roman" w:hAnsi="Times New Roman"/>
          <w:b/>
          <w:color w:val="444444"/>
          <w:sz w:val="28"/>
          <w:szCs w:val="28"/>
        </w:rPr>
        <w:t>10 б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-Найдите в тексте вводное предложение и определите его роль в данном тексте.</w:t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( «Орден назван честь Андрея Первозванного- апостола, одного из первых (отсюда прозвание «Первозванный») и ближайших учеников Христа.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 xml:space="preserve">Вводные слова и предложения использованы в этом предложении для конкретизации и уточнения излагаемого материала.) </w:t>
      </w:r>
      <w:r>
        <w:rPr>
          <w:rStyle w:val="C0"/>
          <w:rFonts w:cs="Times New Roman" w:ascii="Times New Roman" w:hAnsi="Times New Roman"/>
          <w:b/>
          <w:color w:val="444444"/>
          <w:sz w:val="28"/>
          <w:szCs w:val="28"/>
        </w:rPr>
        <w:t>10 б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-Найдите в тексе 2-3 многозначных слова. В каких значениях они употреблены. Подберите примеры словосочетаний, где эти слова выступали бы в других значениях.</w:t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(Орден, кавалер, отличие.)</w:t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 xml:space="preserve">Вступившие в орден, награжден орденом, </w:t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Кавалер ордена Отечественной войны, приятный кавалер,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Существенное отличие, диплом с отличием.)</w:t>
      </w:r>
      <w:r>
        <w:rPr>
          <w:rStyle w:val="C0"/>
          <w:rFonts w:cs="Times New Roman" w:ascii="Times New Roman" w:hAnsi="Times New Roman"/>
          <w:b/>
          <w:color w:val="444444"/>
          <w:sz w:val="28"/>
          <w:szCs w:val="28"/>
        </w:rPr>
        <w:t>10 б</w:t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color w:val="444444"/>
          <w:sz w:val="28"/>
          <w:szCs w:val="28"/>
        </w:rPr>
        <w:t>Итого: 100 баллов</w:t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Cs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20" w:after="12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1">
    <w:name w:val="c1"/>
    <w:basedOn w:val="Style12"/>
    <w:qFormat/>
    <w:rPr/>
  </w:style>
  <w:style w:type="character" w:styleId="C13">
    <w:name w:val="c13"/>
    <w:qFormat/>
    <w:rPr>
      <w:rFonts w:ascii="Calibri" w:hAnsi="Calibri" w:cs="Calibri"/>
      <w:sz w:val="28"/>
      <w:szCs w:val="28"/>
    </w:rPr>
  </w:style>
  <w:style w:type="character" w:styleId="C7">
    <w:name w:val="c7"/>
    <w:basedOn w:val="Style12"/>
    <w:qFormat/>
    <w:rPr/>
  </w:style>
  <w:style w:type="character" w:styleId="InternetLink">
    <w:name w:val="Hyperlink"/>
    <w:rPr>
      <w:color w:val="006699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" w:hAnsi="Calibri" w:eastAsia="MS Gothic;ＭＳ ゴシック" w:cs="Calibri"/>
      <w:b/>
      <w:bCs/>
      <w:sz w:val="26"/>
      <w:szCs w:val="26"/>
    </w:rPr>
  </w:style>
  <w:style w:type="character" w:styleId="P">
    <w:name w:val="p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0" w:after="0"/>
    </w:pPr>
    <w:rPr>
      <w:rFonts w:ascii="Calibri" w:hAnsi="Calibri" w:eastAsia="Times New Roman" w:cs="Calibri"/>
      <w:color w:val="000000"/>
    </w:rPr>
  </w:style>
  <w:style w:type="paragraph" w:styleId="C6">
    <w:name w:val="c6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" w:hAnsi="Times" w:eastAsia="MS Mincho;ＭＳ 明朝" w:cs="Times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17:00Z</dcterms:created>
  <dc:creator>avers</dc:creator>
  <dc:description/>
  <cp:keywords/>
  <dc:language>en-US</dc:language>
  <cp:lastModifiedBy>user</cp:lastModifiedBy>
  <dcterms:modified xsi:type="dcterms:W3CDTF">2024-09-24T05:04:00Z</dcterms:modified>
  <cp:revision>3</cp:revision>
  <dc:subject/>
  <dc:title/>
</cp:coreProperties>
</file>