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1.По последним строкам определите стихотворение и автора</w:t>
      </w:r>
    </w:p>
    <w:p>
      <w:pPr>
        <w:sectPr>
          <w:type w:val="nextPage"/>
          <w:pgSz w:w="11906" w:h="16838"/>
          <w:pgMar w:left="1134" w:right="1133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А) кроет</w:t>
        <w:br/>
        <w:t xml:space="preserve">    крутя</w:t>
        <w:br/>
        <w:t xml:space="preserve">   завоет,</w:t>
        <w:br/>
        <w:t xml:space="preserve">    дит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Б) одинокий</w:t>
        <w:br/>
        <w:t xml:space="preserve">    голубом.</w:t>
        <w:br/>
        <w:t>в стране далекой</w:t>
      </w:r>
      <w:r>
        <w:rPr>
          <w:sz w:val="28"/>
          <w:szCs w:val="28"/>
        </w:rPr>
        <w:t>?</w:t>
        <w:br/>
      </w:r>
      <w:r>
        <w:rPr>
          <w:sz w:val="28"/>
          <w:szCs w:val="28"/>
          <w:u w:val="single"/>
        </w:rPr>
        <w:t>в стра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одной?</w:t>
      </w:r>
    </w:p>
    <w:p>
      <w:pPr>
        <w:pStyle w:val="Style14"/>
        <w:rPr/>
      </w:pPr>
      <w:r>
        <w:rPr>
          <w:sz w:val="28"/>
          <w:szCs w:val="28"/>
          <w:u w:val="single"/>
        </w:rPr>
        <w:t>В) одиноко</w:t>
        <w:br/>
        <w:t xml:space="preserve">  сосна.</w:t>
      </w:r>
      <w:r>
        <w:rPr>
          <w:sz w:val="28"/>
          <w:szCs w:val="28"/>
        </w:rPr>
        <w:t xml:space="preserve"> </w:t>
        <w:br/>
        <w:t xml:space="preserve">  </w:t>
      </w:r>
      <w:r>
        <w:rPr>
          <w:sz w:val="28"/>
          <w:szCs w:val="28"/>
          <w:u w:val="single"/>
        </w:rPr>
        <w:t>сыпучим</w:t>
        <w:br/>
        <w:t xml:space="preserve">  она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Г) завесила</w:t>
        <w:br/>
        <w:t xml:space="preserve">   одному</w:t>
      </w:r>
      <w:r>
        <w:rPr>
          <w:sz w:val="28"/>
          <w:szCs w:val="28"/>
        </w:rPr>
        <w:br/>
        <w:t xml:space="preserve">  и в</w:t>
      </w:r>
      <w:r>
        <w:rPr>
          <w:sz w:val="28"/>
          <w:szCs w:val="28"/>
          <w:u w:val="single"/>
        </w:rPr>
        <w:t>есело</w:t>
      </w:r>
      <w:r>
        <w:rPr>
          <w:sz w:val="28"/>
          <w:szCs w:val="28"/>
        </w:rPr>
        <w:br/>
        <w:t xml:space="preserve">  не </w:t>
      </w:r>
      <w:r>
        <w:rPr>
          <w:sz w:val="28"/>
          <w:szCs w:val="28"/>
          <w:u w:val="single"/>
        </w:rPr>
        <w:t>пойму.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те литературного героя по описанию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1.  От роду 23 года, роста среднего, лицом чист, бороду бреет, глаза имеет карие, волосы русые, нос прямой. Приметы особые: таковых не оказалось.</w:t>
      </w:r>
    </w:p>
    <w:p>
      <w:pPr>
        <w:pStyle w:val="Style14"/>
        <w:rPr/>
      </w:pPr>
      <w:r>
        <w:rPr>
          <w:sz w:val="28"/>
          <w:szCs w:val="28"/>
        </w:rPr>
        <w:t>1.2.  (Он) только что пообедал на вокзале, и губы его, подёрнутые маслом, лоснились, как спелые вишни. Пахло от него хересом и флердоранж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3.  Стиранное много раз ситцевое платье едва прикрывало до колен худенькие, загорелые ноги девочки. Её тёмные густые волосы, забранные в кружевную косынку, сбились, касаясь плеч. Каждая черта… была выразительно легка и чиста, как полёт лас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пишите пословицы пол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чера солгал, том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ол на стол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ё коту масленица, бывает и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ела жить – тольк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шите произведения, в названии которых встречаются числительные. Укажите авторов дан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пределите литературные приёмы (тропы) в строках А.С.Пушкина из поэмы «Полта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ит восток зарёю новой; дым багровый; как пахарь битва отдыхает; бросая груды тел на гру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en-US"/>
        </w:rPr>
      </w:pPr>
      <w:r>
        <w:rPr>
          <w:b/>
          <w:sz w:val="28"/>
          <w:szCs w:val="28"/>
        </w:rPr>
        <w:t>6.</w:t>
      </w:r>
      <w:r>
        <w:rPr>
          <w:b/>
        </w:rPr>
        <w:t xml:space="preserve"> </w:t>
      </w:r>
      <w:r>
        <w:rPr>
          <w:b/>
          <w:sz w:val="28"/>
          <w:szCs w:val="28"/>
        </w:rPr>
        <w:t>Знание теории литературы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жанр каждого из произведений, отрывки из которых приведены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1  Не сырой дуб к земле клонится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умажные листочки расстилаются, -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тилается сын перед батюшкой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и просит себе благословеньица: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 ты гой еси, родимый милый батюшка!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й ты мне свое благословеньице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еду в славный стольный Киев-град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литься чудотворцам киевским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ожиться за князя Владимира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жить ему верой-правдою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ть за веру христианскую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2  Спустя некоторое время отошел от жизни святой митрополит Алексий, и снова блаженный Сергий был принуждаем с мольбою великодержавными князьями и всеми людьми  воспринять престол метрополии  Российской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3 Голодная лисица заметила свесившуюся с лозы гроздь винограда и хотела было достать ее, но не могла. Ушла она и говорит: «Он еще не дозрел». Иной не может сделать что-либо из-за недостатка сил, а винит в этом случай.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4  Любишь кататься, люби и саночки возить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1.5  Спереди пятачок, 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сзади крючок,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посередине спинка,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на спинке щет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азмышление над лирическим  произведением. (Восприятие, истолкование, оценка)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.Бу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утренник, серебряный мороз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шина  и звонкий холод на за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жим глянцем зеленеет след колё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еребряном просторе, на дв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в холодный обнажённый сад пойду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ь рассеян по земле его наря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ирюзой сияет небо, а в са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ым пламенем настурции гор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утренник – предвестник зимних дн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сияет небо ярче с высот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дце стало и трезвей и холод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как пламя рдеют поздние цвет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90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276" w:right="99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8:00Z</dcterms:created>
  <dc:creator>Елена</dc:creator>
  <dc:description/>
  <cp:keywords/>
  <dc:language>en-US</dc:language>
  <cp:lastModifiedBy>user</cp:lastModifiedBy>
  <cp:lastPrinted>2015-06-09T15:20:00Z</cp:lastPrinted>
  <dcterms:modified xsi:type="dcterms:W3CDTF">2024-09-24T04:37:00Z</dcterms:modified>
  <cp:revision>6</cp:revision>
  <dc:subject/>
  <dc:title>Олимпиада по литературе (5 класс)</dc:title>
</cp:coreProperties>
</file>