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-321310</wp:posOffset>
            </wp:positionV>
            <wp:extent cx="762000" cy="7620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Школьная олимпиада по литератур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учащихся 5 класс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Школьный эта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Дерзай, мысли, твори!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778"/>
      </w:tblGrid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1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адай, из каких произведений эти строки? Укажи их автор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казка-ложь, да в ней намек, добрым молодцам у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м чудеса, там леший бродит, русалка на ветвях сид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гда в товарищах согласья нет, на лад их дело не пойде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название,1балл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2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станови пословицы:</w:t>
            </w:r>
          </w:p>
          <w:p>
            <w:pPr>
              <w:pStyle w:val="Style15"/>
              <w:ind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…лучше большого безделья.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…, так и в лес не ходить.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Своя земля и…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ек живи — …       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Не рой яму другому 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пословиц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3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помни, кому принадлежат эти  вещи? Назови героя, произведение и автора.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лшебные туфли, позволяющие хозяину перемещаться так быстро, как только захочетс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овей, сделанный из чистого золота и украшенный драгоценными камня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лшебное говорящее зеркальц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5 балла за героя, 0,5 балла за название, 0,5 балла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4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умай и ответь, в каких сказках царевна засыпает? В ответе укажи название сказки, авторов и  причину сн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 балла за название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5 балла за автора, 0,5 балла  за причину с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5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думай (в стихотворной форме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загадк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 предмете домашнего обихода (из 3 названных предметов выбери один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юг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ршере или другом осветительном прибор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левизор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6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тнеси автора и название сказ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в сапогах»                                                      Сергей Аксак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Снегурочка»                                          Всеволод Гарш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ягушка-путешественница»                               Владимир Одоев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нький цветочек»                                            Ганс Христиан Андерсе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ок в табакерке»,                                         Павел Баж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ое копытце»                                          Шарль Пер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оролева»                                              Владимир Да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о названную пару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7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й определение пословице.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3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8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теперь самое интересное! Попробуй себя в роли сказочника и сочини историю, в которой традиционные сказочные герои попадают в современную школу. Подумай, какие герои и почему окажутся в школе, через какие испытания им придётся пройти, чем завершится эта истор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20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9:00Z</dcterms:created>
  <dc:creator>DJ_Diesel</dc:creator>
  <dc:description/>
  <cp:keywords/>
  <dc:language>en-US</dc:language>
  <cp:lastModifiedBy>user</cp:lastModifiedBy>
  <cp:lastPrinted>2015-09-17T13:46:00Z</cp:lastPrinted>
  <dcterms:modified xsi:type="dcterms:W3CDTF">2024-09-24T04:24:00Z</dcterms:modified>
  <cp:revision>4</cp:revision>
  <dc:subject/>
  <dc:title>ОЛИМПИАДА ПО ЛИТЕРАТУРЕ  5 КЛАСС</dc:title>
</cp:coreProperties>
</file>