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 клас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 Историко-литературные зад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.</w:t>
        <w:tab/>
        <w:t>1.2 Лермонтов «Песня про …купца Калашникова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Лермонтов «Бородино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«Левша»,  Н.В. Гоголь «Ночь перед Рождеством»,  А.С. Пушкин «Полтава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Что связывает Черную речку и гору Машук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«Светлана», «Людмила», «Спящая царевна», «Лесной царь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«Бригадир», «Всеобщая придворная грамматика», «Вопросы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«Воздушный корабль», «Ангел», «Демон», «Утес», «Беглец», «Три пальмы», «Родин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2 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 каких произведений взяты фрагменты изображения боя? Назовите произведение и его авт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янул бой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ки смыкает. Тяжкой туч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не, под градом раскаленны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конницы лету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й живою отраженным,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дами, саблями звуч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адшим строем свежий стр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баясь, рубятся с плеча.</w:t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6. Определите писателя по историко-биографическим сведениям о его семье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 Гришуни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февраля 1831 г. обвенчался с красавицей Натальей Николаевной… 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Ю. Лотма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ся у бабушки в имении Тарханы Пензенской губернии; получил превосходное домашнее образование (иностранные языки, рисование, музыка). Учился в Московском университете (1830-32). Окончил Санкт-Петербургскую школу гвардейских подпрапорщиков и кавалерийских юнкеров (1834).</w:t>
            </w:r>
          </w:p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 Немзер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читайте стихотворение Я.П.Полонского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средства художественной выразительности использованы в отрыв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орам две хмурых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ойным вечером блужда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грудь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очи медленно сползал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сошлись – не уступ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й скалы друг другу даром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устыню оглас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ой молнии ударом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янул гром – по дебрям вла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хо резко засмеяло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кала таким протя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ном жалобно сказала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вздохнула, что не сме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удара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ног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еглись и обомлели…</w:t>
      </w:r>
    </w:p>
    <w:p>
      <w:pPr>
        <w:pStyle w:val="Style18"/>
        <w:rPr>
          <w:rFonts w:eastAsia="Times New Roman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пределите жанр, название произведения и его автора по приведенным перечням сл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Зеркало, свеча, светлица, Светла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Отец Кондрат, Чуб, Касьян Свербыгуз, Солох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Городовой Елдырин, генерал Жигалов, золотых дел мастер Хрюк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Муром, село Карачарово, Киев-град, Чернигов-град, речка Смородина, Одихмантьев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Лещик, потроха, стерляди кусочек, бедный Ф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3.  Твор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учащихся 8 класса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нинги- поэтические образы, используемые в скандинавском фольклоре: корабль-конь моря, битва-треск стрел. Придумайте кеннинги к следующим слова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лес, дуб, соловей, солнце, волк, речка, золото, луна, радуг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9:00Z</dcterms:created>
  <dc:creator>Евгения Трафимовна</dc:creator>
  <dc:description/>
  <cp:keywords/>
  <dc:language>en-US</dc:language>
  <cp:lastModifiedBy>user</cp:lastModifiedBy>
  <cp:lastPrinted>2014-08-30T21:29:00Z</cp:lastPrinted>
  <dcterms:modified xsi:type="dcterms:W3CDTF">2024-09-24T04:47:00Z</dcterms:modified>
  <cp:revision>5</cp:revision>
  <dc:subject/>
  <dc:title/>
</cp:coreProperties>
</file>