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ОБЩЕСТВОЗНАНИЮ. ШКОЛЬНЫЙ ЭТАП. 8 КЛАСС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выполнения работы - 60 минут. Максимальное количество  баллов — 100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амилия, имя___________________________Класс_______________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«Да» или «нет»? Если вы согласны с тем, что данное утверждение верно, напишите «да», если считаете, что утверждение ошибочно, напишите «нет». Внесите свои ответы в таблицу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Ограниченность экономических ресурсов на планете порождает необходимость решения человеком проблемы их рационального использования и распределения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Людям любой нации присуще ощущение превосходства над другими народами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В деятельности происходит становление и самореализация личности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 Свобода совести — это право человека самостоятельно решать, каких убеждений придерживаться, какой религии следовать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) Взимание прямых налогов не связано с учетом доходов или имущест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Законодательным органом власти любого государства является правительство.</w:t>
      </w:r>
    </w:p>
    <w:tbl>
      <w:tblPr>
        <w:tblStyle w:val="a3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5"/>
        <w:gridCol w:w="1545"/>
        <w:gridCol w:w="1545"/>
        <w:gridCol w:w="1546"/>
        <w:gridCol w:w="1545"/>
        <w:gridCol w:w="1545"/>
      </w:tblGrid>
      <w:tr>
        <w:trPr>
          <w:trHeight w:val="306" w:hRule="atLeast"/>
        </w:trPr>
        <w:tc>
          <w:tcPr>
            <w:tcW w:w="15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15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2 балла за каждую верную позицию, всего — 12 бал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 По какому принципу образованы ряды? Назовите понятие, общее для приведенных ниже терминов, объединяющее 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ерховенство права, разделение властей, гарантированность прав и свобод челове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ера стоимости, средство накопления, средство платеж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ычай, прецедент, зак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 каждый правильный ответ – 4  балла.Максимально – 12  баллов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Заполните таблиц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сферы экономики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2"/>
        <w:gridCol w:w="2393"/>
        <w:gridCol w:w="2393"/>
        <w:gridCol w:w="2392"/>
      </w:tblGrid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Производство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Распределение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мен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Потребление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обретение туристической путе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ечка пирогов на зак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ездка на так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ление бюджета государ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лата учебы в коллед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шив рюкза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луторачасовое посещение бассей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обретение абонемента в филармо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чет остатка стипендии на нед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сещение зоопарк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 1 баллу за каждое верное соответствие. Максимально – 10 бал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 </w:t>
      </w:r>
      <w:r>
        <w:rPr>
          <w:rFonts w:cs="Times New Roman" w:ascii="Times New Roman" w:hAnsi="Times New Roman"/>
          <w:b/>
          <w:bCs/>
          <w:sz w:val="28"/>
          <w:szCs w:val="28"/>
        </w:rPr>
        <w:t>Учёный должен грамотно писать понятия и термины. Впишите правильную букву вместо пропус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…в…легия – преимущество, предоставленное кому-либ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…в…ден… – доход, выплачиваемый акционер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…л…рантн…сть – терпимость к чужим мнени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 правильно указанную букву – 1  балл.Максимально – 8 балл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полните пропуски в таблице:</w:t>
      </w:r>
    </w:p>
    <w:tbl>
      <w:tblPr>
        <w:tblStyle w:val="a3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4"/>
        <w:gridCol w:w="5671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en-US" w:bidi="ar-SA"/>
              </w:rPr>
              <w:t>Правоохранительные органы РФ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en-US" w:bidi="ar-SA"/>
              </w:rPr>
              <w:t>Их функции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существление правосудия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окуратура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илиция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Борьба с терроризмом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Таможня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онтроль за законностью перемещения товаровчерез границ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 2 балла за каждый верный элемент ответа. Максимально – 8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Распределите следующие термины по двум колонкам таблицы. В первую поместите явления, принадлежащие природе, а во вторую — явления человеческой культу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Река; 2) Стон; 3) Аромат; 4) Канал; 5) Запах; 6) Наконечник стрел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) Слово; 8)Кусок квар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tbl>
            <w:tblPr>
              <w:tblW w:w="234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348"/>
            </w:tblGrid>
            <w:tr>
              <w:trPr>
                <w:trHeight w:val="109" w:hRule="atLeast"/>
              </w:trPr>
              <w:tc>
                <w:tcPr>
                  <w:tcW w:w="234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Явления природы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eastAsia="en-US" w:bidi="ar-SA"/>
              </w:rPr>
              <w:t>Явления культур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2 балла за каждую верную позицию, всего — 16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Заполните пропуски в текс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 ___________ - это определенный порядок поведения людей, отвечающий сложившимся в общественормам права и морали или требованиям какой либо организации. Наряду с общеобязательнойсуществует специальная ____________ . Наиболее строгим ее видом является воинская 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именно от нее зависит боеспособность войск и жизнь многих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 _______ существовали всегда. По ________ тебя кормили и за тобой ухаживали в раннем детстве.Играя со сверстниками,  ты договаривался о ________ и обижался, если ________ нарушали. Чемвзрослее ты становишься, тем больше ________ тебя окруж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 ________ без прав невозможны.________ определяют должное в поведении человека, давая просторлюбым его законным действиям. Так сложилось, что человек знает свои права лучше, чем свои________; часто вообще забывает о последних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 3 балла за каждый термин. Максимально – 9 баллов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шите  правовую задачу.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совершеннолетние Васечкин Николай 14лет и Петров Константин 14 лет разрисовали баллончиками с краской здание Художественного музея. Их привлекли к административной ответственности. Правомерно ли это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балла за краткий ответ, 5 баллов за обоснование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ксимально – 5 балл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Что объединяет приведённые ниже понятия? Дайте максимально точный отве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имизм, тотемизм, фетишизм, магиз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ксимально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2 балл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 Прочитайте приведённый текст, каждое положение которого  отмечено буквой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А) Общество оценивает поступки людей, опираясь на различные виды норм. (Б) Нормы морали, права, политические и религиозные нормы, этикет входят в число социальных регуляторов. (В) Всем понятно, что без социальных  регуляторов человечество не сможет существовать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ите, какие положения текст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жают факты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ражают мн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те в таблицу цифры, обозначающие характер соответствующих положений.</w:t>
      </w:r>
    </w:p>
    <w:tbl>
      <w:tblPr>
        <w:tblStyle w:val="a3"/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26"/>
        <w:gridCol w:w="1559"/>
        <w:gridCol w:w="1418"/>
      </w:tblGrid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Б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авильный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ответ – 3 балл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Перед вами рисунки, иллюстрирующие культурные ценности Российской Федерации. Назовите обобщающее их понятие. Объясните, почему вы так решили. Укажите эпоху, на которую приходится расцве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/>
        <w:drawing>
          <wp:inline distT="0" distB="0" distL="0" distR="0">
            <wp:extent cx="1673860" cy="1388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)</w:t>
      </w:r>
      <w:r>
        <w:rPr/>
        <w:drawing>
          <wp:inline distT="0" distB="0" distL="0" distR="0">
            <wp:extent cx="1595755" cy="12592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В)</w:t>
      </w:r>
      <w:r>
        <w:rPr/>
        <w:drawing>
          <wp:inline distT="0" distB="0" distL="0" distR="0">
            <wp:extent cx="1759585" cy="138874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</w:t>
      </w:r>
      <w:r>
        <w:rPr/>
        <w:drawing>
          <wp:inline distT="0" distB="0" distL="0" distR="0">
            <wp:extent cx="1897380" cy="14147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ксимально</w:t>
      </w:r>
      <w:r>
        <w:rPr>
          <w:rFonts w:cs="Times New Roman" w:ascii="Times New Roman" w:hAnsi="Times New Roman"/>
          <w:sz w:val="28"/>
          <w:szCs w:val="28"/>
        </w:rPr>
        <w:t xml:space="preserve">  – 6 балл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 Разгадайте кроссворд.</w:t>
      </w:r>
    </w:p>
    <w:tbl>
      <w:tblPr>
        <w:tblStyle w:val="a3"/>
        <w:tblW w:w="6164" w:type="dxa"/>
        <w:jc w:val="left"/>
        <w:tblInd w:w="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"/>
        <w:gridCol w:w="291"/>
        <w:gridCol w:w="85"/>
        <w:gridCol w:w="270"/>
        <w:gridCol w:w="103"/>
        <w:gridCol w:w="251"/>
        <w:gridCol w:w="14"/>
        <w:gridCol w:w="76"/>
        <w:gridCol w:w="318"/>
        <w:gridCol w:w="50"/>
        <w:gridCol w:w="380"/>
        <w:gridCol w:w="426"/>
        <w:gridCol w:w="79"/>
        <w:gridCol w:w="439"/>
        <w:gridCol w:w="491"/>
        <w:gridCol w:w="15"/>
        <w:gridCol w:w="421"/>
        <w:gridCol w:w="11"/>
        <w:gridCol w:w="415"/>
        <w:gridCol w:w="6"/>
        <w:gridCol w:w="418"/>
        <w:gridCol w:w="368"/>
        <w:gridCol w:w="394"/>
        <w:gridCol w:w="440"/>
        <w:gridCol w:w="340"/>
      </w:tblGrid>
      <w:tr>
        <w:trPr>
          <w:trHeight w:val="340" w:hRule="atLeast"/>
        </w:trPr>
        <w:tc>
          <w:tcPr>
            <w:tcW w:w="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2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2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3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3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4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40" w:hRule="atLeast"/>
        </w:trPr>
        <w:tc>
          <w:tcPr>
            <w:tcW w:w="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2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2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3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3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4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491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47" w:type="dxa"/>
            <w:gridSpan w:val="3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21" w:type="dxa"/>
            <w:gridSpan w:val="2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2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2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3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43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3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5" w:type="dxa"/>
            <w:gridSpan w:val="2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68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39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3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3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6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9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4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53" w:type="dxa"/>
            <w:gridSpan w:val="2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5" w:type="dxa"/>
            <w:gridSpan w:val="2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354" w:type="dxa"/>
            <w:gridSpan w:val="2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08" w:type="dxa"/>
            <w:gridSpan w:val="3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3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3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2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202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285" w:hRule="atLeast"/>
        </w:trPr>
        <w:tc>
          <w:tcPr>
            <w:tcW w:w="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2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2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3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3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5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91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36" w:type="dxa"/>
            <w:gridSpan w:val="2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26" w:type="dxa"/>
            <w:gridSpan w:val="2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24" w:type="dxa"/>
            <w:gridSpan w:val="2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9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40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4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00" w:hRule="atLeast"/>
        </w:trPr>
        <w:tc>
          <w:tcPr>
            <w:tcW w:w="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nil"/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73" w:type="dxa"/>
            <w:gridSpan w:val="2"/>
            <w:tcBorders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6</w:t>
            </w:r>
          </w:p>
        </w:tc>
        <w:tc>
          <w:tcPr>
            <w:tcW w:w="341" w:type="dxa"/>
            <w:gridSpan w:val="3"/>
            <w:tcBorders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68" w:type="dxa"/>
            <w:gridSpan w:val="2"/>
            <w:tcBorders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80" w:type="dxa"/>
            <w:tcBorders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26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18" w:type="dxa"/>
            <w:gridSpan w:val="2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9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3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2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2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202" w:type="dxa"/>
            <w:gridSpan w:val="3"/>
            <w:tcBorders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299" w:hRule="atLeast"/>
        </w:trPr>
        <w:tc>
          <w:tcPr>
            <w:tcW w:w="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76" w:type="dxa"/>
            <w:gridSpan w:val="2"/>
            <w:vMerge w:val="continue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73" w:type="dxa"/>
            <w:gridSpan w:val="2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7</w:t>
            </w:r>
          </w:p>
        </w:tc>
        <w:tc>
          <w:tcPr>
            <w:tcW w:w="341" w:type="dxa"/>
            <w:gridSpan w:val="3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68" w:type="dxa"/>
            <w:gridSpan w:val="2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80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26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18" w:type="dxa"/>
            <w:gridSpan w:val="2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06" w:type="dxa"/>
            <w:gridSpan w:val="2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21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285" w:hRule="atLeast"/>
        </w:trPr>
        <w:tc>
          <w:tcPr>
            <w:tcW w:w="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41" w:type="dxa"/>
            <w:gridSpan w:val="3"/>
            <w:tcBorders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68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8</w:t>
            </w:r>
          </w:p>
        </w:tc>
        <w:tc>
          <w:tcPr>
            <w:tcW w:w="38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05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06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pPr w:vertAnchor="text" w:horzAnchor="text" w:leftFromText="180" w:rightFromText="180" w:tblpX="-2730" w:tblpY="-909"/>
        <w:tblW w:w="3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"/>
      </w:tblGrid>
      <w:tr>
        <w:trPr>
          <w:trHeight w:val="177" w:hRule="atLeast"/>
        </w:trPr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,Italic" w:ascii="Times New Roman,Italic" w:hAnsi="Times New Roman,Italic"/>
          <w:b/>
          <w:i/>
          <w:iCs/>
          <w:sz w:val="28"/>
          <w:szCs w:val="28"/>
        </w:rPr>
        <w:t>По горизонтали:</w:t>
      </w:r>
      <w:r>
        <w:rPr>
          <w:rFonts w:cs="Times New Roman" w:ascii="Times New Roman" w:hAnsi="Times New Roman"/>
          <w:sz w:val="28"/>
          <w:szCs w:val="28"/>
        </w:rPr>
        <w:t>1. Деятельность человека, направленная на создание материальных идуховных ценностей. 2. Письменное соглашение овзаимных обязательствах. 3.Специальные знанияи умения работника. 4. Договор, устанавливающийусловия, взаимоотношения, права и обязанностистор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Обязательное для всех членовколлектива подчинение установленному порядку, правилам. 6. Безделье, жизнь за чужой счет. 7. Работающий человек. 8. Ценная бума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,Italic" w:ascii="Times New Roman,Italic" w:hAnsi="Times New Roman,Italic"/>
          <w:b/>
          <w:i/>
          <w:iCs/>
          <w:sz w:val="28"/>
          <w:szCs w:val="28"/>
        </w:rPr>
        <w:t>По вертикали:</w:t>
      </w:r>
      <w:r>
        <w:rPr>
          <w:rFonts w:cs="Times New Roman" w:ascii="Times New Roman" w:hAnsi="Times New Roman"/>
          <w:sz w:val="28"/>
          <w:szCs w:val="28"/>
        </w:rPr>
        <w:t>9. Основной род занятий, трудовой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 1 баллу за каждое верное слово. Максимально – 9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imes New Roman">
    <w:altName w:val="Italic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e02e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46d8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46d8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9619a4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e105e5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Default" w:customStyle="1">
    <w:name w:val="Default"/>
    <w:qFormat/>
    <w:rsid w:val="004463f4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a41f9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  <Pages>5</Pages>
  <Words>864</Words>
  <Characters>4930</Characters>
  <CharactersWithSpaces>5783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20:33:00Z</dcterms:created>
  <dc:creator>Балятина</dc:creator>
  <dc:description/>
  <dc:language>en-US</dc:language>
  <cp:lastModifiedBy>user</cp:lastModifiedBy>
  <dcterms:modified xsi:type="dcterms:W3CDTF">2024-09-16T03:2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